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szCs w:val="24"/>
        </w:rPr>
      </w:pPr>
      <w:r>
        <w:rPr>
          <w:sz w:val="24"/>
          <w:szCs w:val="24"/>
        </w:rPr>
        <w:t>Cashebia Dupree</w:t>
      </w:r>
    </w:p>
    <w:p>
      <w:pPr>
        <w:pStyle w:val="Normal"/>
        <w:spacing w:lineRule="auto" w:line="480"/>
        <w:rPr>
          <w:sz w:val="24"/>
          <w:szCs w:val="24"/>
        </w:rPr>
      </w:pPr>
      <w:r>
        <w:rPr>
          <w:sz w:val="24"/>
          <w:szCs w:val="24"/>
        </w:rPr>
        <w:t xml:space="preserve">ENG 131-62 </w:t>
      </w:r>
    </w:p>
    <w:p>
      <w:pPr>
        <w:pStyle w:val="Normal"/>
        <w:spacing w:lineRule="auto" w:line="480"/>
        <w:rPr>
          <w:sz w:val="24"/>
          <w:szCs w:val="24"/>
        </w:rPr>
      </w:pPr>
      <w:r>
        <w:rPr>
          <w:sz w:val="24"/>
          <w:szCs w:val="24"/>
        </w:rPr>
        <w:tab/>
        <w:t xml:space="preserve">One theme that stuck out the most to me in Fahrenheit 451 was how Montag’s society just conformed to whatever everybody else was doing.  In his society, everybody had “families”, everyone was overdosing on drugs and killing themselves, and no one read books. In fact this society was so conformed, that no one questioned the governmental policy of banning books.  The few of them that chose to keep books in their possession and question their society’s decisions were seen as outcast and were arrested.  To me, conformity was most influential because it is something that effects our society as well. </w:t>
      </w:r>
    </w:p>
    <w:p>
      <w:pPr>
        <w:pStyle w:val="Normal"/>
        <w:spacing w:lineRule="auto" w:line="480"/>
        <w:rPr>
          <w:sz w:val="24"/>
          <w:szCs w:val="24"/>
        </w:rPr>
      </w:pPr>
      <w:r>
        <w:rPr>
          <w:sz w:val="24"/>
          <w:szCs w:val="24"/>
        </w:rPr>
        <w:tab/>
        <w:t xml:space="preserve">Conformity starts when we are young.  We want to be just like our friends.  We want to wear what they wear, say what they say, and do what they do.  Many us got into lost of trouble growing up because of our need to be like everyone else.  I think almost every mother has said to their child, “If you friends jump off a bridge, will you?  Most of us have to admit  that the first time we smoked a cigarette, or had a taste of alcohol was because of our friends.  Many adults say that they socially smoke or socially drink.  So all that means is we have a need to fit in.   </w:t>
      </w:r>
    </w:p>
    <w:p>
      <w:pPr>
        <w:pStyle w:val="Normal"/>
        <w:spacing w:lineRule="auto" w:line="480"/>
        <w:rPr>
          <w:sz w:val="24"/>
          <w:szCs w:val="24"/>
        </w:rPr>
      </w:pPr>
      <w:r>
        <w:rPr>
          <w:sz w:val="24"/>
          <w:szCs w:val="24"/>
        </w:rPr>
        <w:tab/>
        <w:t xml:space="preserve">Some people may argue that conformity can be a good thing for a society.  These people may claim that if everyone is behaving the same and on one accord then there will be less crime and disrupting.  I disagree.  Conformity kills individuality and creativity.  It can also cause problems for the society and our families.  We see this everyday when we look at our children.  Because of conformity, there is a rise in children being born to unwed teenage mothers.  More children under the age of 18 have tried some kind of drug.  More children are having sex earlier then they were 10 or 20 years ago.  </w:t>
      </w:r>
    </w:p>
    <w:p>
      <w:pPr>
        <w:pStyle w:val="Normal"/>
        <w:spacing w:lineRule="auto" w:line="480"/>
        <w:rPr>
          <w:sz w:val="24"/>
          <w:szCs w:val="24"/>
        </w:rPr>
      </w:pPr>
      <w:r>
        <w:rPr>
          <w:sz w:val="24"/>
          <w:szCs w:val="24"/>
        </w:rPr>
        <w:tab/>
        <w:t xml:space="preserve">When I younger, I had this friend who stopped eating in high school because of new friends she had made.  These friends were much different then she was and she tried her very best to be just like them. However, her need to fit in caused her to develop an eating disorder.  She eventually died when her organs gave up on her.  She was only 15 years old.  She wanted to be like those other girls so bad that it killed her.  It is amazing how children can see celebrities on TV  one day and the next has totally changed their identity just to be like that person.  A mother finds her daughter who use to spend her time writing or drawing, now only to be worried about what outfits she needs to buy.  Montage’s society faced the same thing.  People stopped caring how learning and started worrying about what “family” show would come on next.  </w:t>
      </w:r>
    </w:p>
    <w:p>
      <w:pPr>
        <w:pStyle w:val="Normal"/>
        <w:spacing w:lineRule="auto" w:line="480"/>
        <w:rPr>
          <w:sz w:val="24"/>
          <w:szCs w:val="24"/>
        </w:rPr>
      </w:pPr>
      <w:r>
        <w:rPr>
          <w:sz w:val="24"/>
          <w:szCs w:val="24"/>
        </w:rPr>
        <w:tab/>
        <w:t xml:space="preserve">Adults face conformity as well as children.  In fact, the need to be just like our peers is greater in adults then in children.  For example, we will go and purchase a brand new car just because our neighbor did.  Even though we already have two car, a mortgage, and is on a tight budget.  Adults put themselves in debt everyday only because they want to fit in with everyone else.  They want to have what everyone else has.   We also go and spend hundreds of dollars to have our noses smaller and breast bigger, only because someone else says that it would suit us.  We risk having extremely bad credit and being in debited to banks for years.  </w:t>
      </w:r>
    </w:p>
    <w:p>
      <w:pPr>
        <w:pStyle w:val="Normal"/>
        <w:spacing w:lineRule="auto" w:line="480"/>
        <w:rPr>
          <w:sz w:val="24"/>
          <w:szCs w:val="24"/>
        </w:rPr>
      </w:pPr>
      <w:r>
        <w:rPr>
          <w:sz w:val="24"/>
          <w:szCs w:val="24"/>
        </w:rPr>
        <w:tab/>
        <w:t xml:space="preserve">You can see how conformity effects Mildred in Fahrenheit 451.  This woman has no ideas for her self.  She is totally clueless.  She is so influenced by what someone may think about her.  Bradbury shows how much of a conformist she is when Montage reveals the books he has brought home.  The whole time she is worried about what someone may think about her.  In stead of supporting her husband, she eventually turns him in to the “fire squad”.  Mildred is an example of what can happen when you take away the one thing that enhances creativity, ideas, and the ability to think for yourself: books.  Books allow people to develop their own ideas.  It helps the mind reason between what is right and what is wrong.  </w:t>
        <w:tab/>
        <w:t xml:space="preserve">What better way is there to control a society? If you take away a person’s ability to think for themselves, then you can impose whatever laws or policies you want on them.  That is what Montage’s government did.  The government placed a policy saying that books were illegal and anyone who have possession of a book was going against the law.  Instead of standing up against this law, everyone just did as they were told.  </w:t>
      </w:r>
    </w:p>
    <w:p>
      <w:pPr>
        <w:pStyle w:val="Normal"/>
        <w:spacing w:lineRule="auto" w:line="480"/>
        <w:rPr>
          <w:sz w:val="24"/>
          <w:szCs w:val="24"/>
        </w:rPr>
      </w:pPr>
      <w:r>
        <w:rPr>
          <w:sz w:val="24"/>
          <w:szCs w:val="24"/>
        </w:rPr>
        <w:tab/>
        <w:t xml:space="preserve">The same can be said for our society.  We have a habit of not asking why something is happen.  Why are our soldiers going to Iraq?  Why are we spending thousands of dollars a day in a foreign country after 5 years?  Why are we going into recession?  Why are so many of our children dropping out of school?  Why?  Society today is close to the society depicted in Fahrenheit 451 because just like those people we have stopped asking why.  We don’t question any more and as soon as someone does ask about Iraq or the policies being made in the White House, they are called a communist or unpatriotic.  It seems that to be different or a non-conformist is to be the outcast no matter what the situation.  </w:t>
      </w:r>
    </w:p>
    <w:p>
      <w:pPr>
        <w:pStyle w:val="Normal"/>
        <w:spacing w:lineRule="auto" w:line="480"/>
        <w:rPr>
          <w:sz w:val="24"/>
          <w:szCs w:val="24"/>
        </w:rPr>
      </w:pPr>
      <w:r>
        <w:rPr>
          <w:sz w:val="24"/>
          <w:szCs w:val="24"/>
        </w:rPr>
        <w:tab/>
        <w:t>Through the knowledge that Clarisse bought into his life, Montage began to question his own life.  He had to ask himself was he happy with his job, his wife, or with his society.  What Bradbury did by writing Fahrenheit 451 was give us a chance to sit down and analyze our own being in our society.  Are we happy?  Are we complete with what we have?  Is there a need to buy whatever we see on TV?  Are we conforming what we see around us? He wanted us to know that if we take away knowledge from our society then we will have wars, and ignorant children, and a vast society of conformist.  So the question he is asking is: Are you a conformist?</w:t>
      </w:r>
    </w:p>
    <w:p>
      <w:pPr>
        <w:pStyle w:val="Normal"/>
        <w:rPr/>
      </w:pPr>
      <w:r>
        <w:rPr/>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12:53:00Z</dcterms:created>
  <dc:creator>jencshu</dc:creator>
  <dc:description/>
  <cp:keywords/>
  <dc:language>en-US</dc:language>
  <cp:lastModifiedBy>jencshu</cp:lastModifiedBy>
  <dcterms:modified xsi:type="dcterms:W3CDTF">2008-05-03T12:54:00Z</dcterms:modified>
  <cp:revision>1</cp:revision>
  <dc:subject/>
  <dc:title>Cashebia Dupree</dc:title>
</cp:coreProperties>
</file>